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 М С К А Я      О Б Л А С Т 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овет  Ленинского  сельского поселения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Times New Roman" w:cs="Times New Roman"/>
          <w:color w:val="000000"/>
          <w:lang w:bidi="ar-SA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bidi="ar-SA"/>
        </w:rPr>
        <w:t>Таврического 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iCs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bidi="ar-SA"/>
        </w:rPr>
        <w:t>Р Е Ш Е Н И 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  <w:t>Семьдесят седьмой  сессии   третьего   созыв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color w:val="000000"/>
          <w:lang w:bidi="ar-SA"/>
        </w:rPr>
      </w:pPr>
      <w:r>
        <w:rPr>
          <w:rFonts w:eastAsia="Calibri" w:cs="Times New Roman" w:ascii="Times New Roman" w:hAnsi="Times New Roman"/>
          <w:bCs/>
          <w:color w:val="000000"/>
          <w:lang w:bidi="ar-SA"/>
        </w:rPr>
      </w:r>
    </w:p>
    <w:p>
      <w:pPr>
        <w:pStyle w:val="Normal"/>
        <w:widowControl/>
        <w:ind w:left="-142" w:hanging="0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</w:t>
      </w:r>
      <w:r>
        <w:rPr>
          <w:rFonts w:eastAsia="Calibri" w:cs="Times New Roman" w:ascii="Times New Roman" w:hAnsi="Times New Roman"/>
          <w:color w:val="000000"/>
          <w:lang w:bidi="ar-SA"/>
        </w:rPr>
        <w:t>от  27 августа 2020 года                                                                                             № 433</w:t>
      </w:r>
    </w:p>
    <w:p>
      <w:pPr>
        <w:pStyle w:val="Normal"/>
        <w:widowControl/>
        <w:ind w:left="-142" w:hanging="0"/>
        <w:jc w:val="center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  <w:t>р.п. Таврическое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/>
          <w:color w:val="000000"/>
          <w:lang w:bidi="ar-SA"/>
        </w:rPr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/>
      </w:pPr>
      <w:r>
        <w:rPr>
          <w:b w:val="false"/>
          <w:bCs w:val="false"/>
          <w:sz w:val="24"/>
          <w:szCs w:val="24"/>
        </w:rPr>
        <w:t>О внесении изменений в Решение Совета Ленинского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ельского поселения Таврического муниципального района 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мской области от 25.07.2019г. № 347 «Об утверждении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оложения об управлении муниципальной собственностью 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нинского сельского поселения Таврического муниципального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 Омской области»</w:t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52"/>
        <w:shd w:fill="auto" w:val="clear"/>
        <w:tabs>
          <w:tab w:val="clear" w:pos="708"/>
          <w:tab w:val="left" w:pos="5006" w:leader="underscore"/>
        </w:tabs>
        <w:spacing w:lineRule="exact" w:line="322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          </w:t>
      </w:r>
      <w:r>
        <w:rPr>
          <w:b w:val="false"/>
          <w:bCs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Ленинского сельского поселения Таврического муниципального района Омской области, Совет Ленинского сельского поселения Таврического муниципального района Омской области решил:</w:t>
      </w:r>
    </w:p>
    <w:p>
      <w:pPr>
        <w:pStyle w:val="41"/>
        <w:shd w:fill="auto" w:val="clear"/>
        <w:spacing w:lineRule="exact" w:line="322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бзац 3 пункта 3 статьи 50 Положения «Об управлении муниципальной собственностью Ленинского сельского поселения Таврического муниципального района Омской области», утвержденного решением Совета Ленинского сельского поселения Таврического муниципального района Омской области от 25.07.2019 г. № 347, изложить в следующей редакции: «совершать сделки (несколько взаимосвязанных сделок),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унитарного предприятия»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(обнародованию), а также размещению на сайте Ленинского сельского поселения Таврического муниципального района Омской области и вступает в силу с момента его опубликования (обнародования) в установленном порядке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28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Решения возложить на ведущего специалиста С.В. Мартынчук.</w:t>
      </w:r>
    </w:p>
    <w:p>
      <w:pPr>
        <w:pStyle w:val="41"/>
        <w:shd w:fill="auto" w:val="clear"/>
        <w:tabs>
          <w:tab w:val="clear" w:pos="708"/>
          <w:tab w:val="left" w:pos="1127" w:leader="none"/>
        </w:tabs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27" w:leader="none"/>
        </w:tabs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27" w:leader="none"/>
        </w:tabs>
        <w:spacing w:lineRule="exact" w:line="280" w:before="0" w:after="0"/>
        <w:rPr/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ab/>
        <w:t xml:space="preserve">С.С. Лемешев               </w:t>
      </w:r>
    </w:p>
    <w:sectPr>
      <w:type w:val="nextPage"/>
      <w:pgSz w:w="11906" w:h="16838"/>
      <w:pgMar w:left="1483" w:right="559" w:gutter="0" w:header="0" w:top="426" w:footer="0" w:bottom="1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2ptExact">
    <w:name w:val="Основной текст (2) + 12 pt;Полужирный;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WW2Exact">
    <w:name w:val="WW-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singl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3pt">
    <w:name w:val="Основной текст (4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CordiaUPC18pt">
    <w:name w:val="Основной текст (4) + CordiaUPC;18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64"/>
      <w:ind w:hanging="1640"/>
    </w:pPr>
    <w:rPr>
      <w:rFonts w:ascii="Times New Roman" w:hAnsi="Times New Roman" w:eastAsia="Times New Roman" w:cs="Times New Roman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 w:before="0" w:after="1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250" w:before="720" w:after="0"/>
      <w:ind w:hanging="640"/>
      <w:jc w:val="center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00:00Z</dcterms:created>
  <dc:creator>ADM20r2</dc:creator>
  <dc:description/>
  <cp:keywords/>
  <dc:language>en-US</dc:language>
  <cp:lastModifiedBy>User</cp:lastModifiedBy>
  <cp:lastPrinted>2020-08-27T14:08:00Z</cp:lastPrinted>
  <dcterms:modified xsi:type="dcterms:W3CDTF">2020-08-28T05:52:00Z</dcterms:modified>
  <cp:revision>8</cp:revision>
  <dc:subject/>
  <dc:title/>
</cp:coreProperties>
</file>