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М С К А Я   О Б Л А С Т 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Ленин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десят седьмой (вне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апреля 2024 года                                                                                             № 350</w:t>
      </w:r>
    </w:p>
    <w:p>
      <w:pPr>
        <w:pStyle w:val="24"/>
        <w:shd w:fill="auto" w:val="clear"/>
        <w:spacing w:lineRule="exact" w:line="322" w:before="0" w:after="184"/>
        <w:ind w:left="-426" w:right="4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4"/>
        <w:shd w:fill="auto" w:val="clear"/>
        <w:spacing w:lineRule="exact" w:line="322" w:before="0" w:after="184"/>
        <w:ind w:left="426" w:right="4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назначении публичных слушаний по проекту отчета «Об исполнении бюджета Ленинского сельского поселения Таврического муниципального района Омской области за 2023 год»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/>
        <w:ind w:left="426" w:firstLine="99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статьей 28 Федерального закона от 6 октября 2003 года №131-Ф3 «Об общих принципах организации местного самоуправления в Российской Федерации», статьей 11 Устава Ленинского сельского поселения Таврического муниципального района Омской области, статьей 23 Положения «О бюджетном процессе в Ленинском сельском поселении Таврического муниципального района Омской области», утвержденное решением Совета Ленинского сельского поселения Таврического муниципального района от 08.12.2021 г. № 148 и Порядком организации и проведения публичных слушаний на территории Ленинского сельского поселения Таврического муниципального района Омской области, утвержденное решением первой  сессии первого созыва Совета Ленинского сельского поселения Таврического муниципального района 12 октября 2005 года № 9 Совет Ленинского сельского поселения 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/>
        <w:ind w:left="426" w:firstLine="99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ИЛ:</w:t>
      </w:r>
    </w:p>
    <w:p>
      <w:pPr>
        <w:pStyle w:val="32"/>
        <w:shd w:fill="auto" w:val="clear"/>
        <w:spacing w:before="0" w:after="0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402" w:leader="none"/>
        </w:tabs>
        <w:spacing w:lineRule="exact" w:line="322"/>
        <w:ind w:left="426" w:firstLine="85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1. Материалы проекта отчёта «Об исполнении бюджета Ленинского сельского поселения Таврического муниципального района Омской области за 2023 год» принять к рассмотрению </w:t>
      </w:r>
      <w:r>
        <w:rPr>
          <w:b w:val="false"/>
          <w:color w:val="000000"/>
          <w:sz w:val="24"/>
          <w:szCs w:val="24"/>
        </w:rPr>
        <w:t>Совета.</w:t>
      </w:r>
    </w:p>
    <w:p>
      <w:pPr>
        <w:pStyle w:val="24"/>
        <w:shd w:fill="auto" w:val="clear"/>
        <w:tabs>
          <w:tab w:val="clear" w:pos="708"/>
          <w:tab w:val="left" w:pos="1402" w:leader="none"/>
        </w:tabs>
        <w:spacing w:lineRule="exact" w:line="322"/>
        <w:ind w:left="426" w:firstLine="8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Провести публичные слушания по вопросу «Об исполнении бюджета Ленинского сельского поселения Таврического муниципального района Омской области за 2023 год» </w:t>
      </w:r>
      <w:r>
        <w:rPr>
          <w:b w:val="false"/>
          <w:color w:val="000000"/>
          <w:sz w:val="24"/>
          <w:szCs w:val="24"/>
        </w:rPr>
        <w:t>27 мая 2024</w:t>
      </w:r>
      <w:r>
        <w:rPr>
          <w:b w:val="false"/>
          <w:sz w:val="24"/>
          <w:szCs w:val="24"/>
        </w:rPr>
        <w:t xml:space="preserve"> года в 10.00 часов. </w:t>
      </w:r>
    </w:p>
    <w:p>
      <w:pPr>
        <w:pStyle w:val="24"/>
        <w:shd w:fill="auto" w:val="clear"/>
        <w:spacing w:lineRule="exact" w:line="322"/>
        <w:ind w:left="426" w:firstLine="860"/>
        <w:jc w:val="both"/>
        <w:rPr/>
      </w:pPr>
      <w:r>
        <w:rPr>
          <w:b w:val="false"/>
          <w:sz w:val="24"/>
          <w:szCs w:val="24"/>
        </w:rPr>
        <w:t>3. Утвердить порядок организации и проведения публичных слушаний по рассмотрению проекта отчёта «Об исполнении бюджета Ленинского сельского поселения Таврического муниципального района Омской области за 2023 год» (прилагается).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Замечания и предложения по проекту отчёта «Об исполнении бюджета Ленинского сельского поселения Таврического муниципального района Омской области за 2023 год» и заявки на выступления в публичных слушаниях направляются в постоянную комиссию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овета</w:t>
      </w:r>
      <w:r>
        <w:rPr>
          <w:b w:val="false"/>
          <w:sz w:val="24"/>
          <w:szCs w:val="24"/>
        </w:rPr>
        <w:t xml:space="preserve"> по финансово-бюджетным вопросам, налоговой политике и имущественным отношениям до 26 мая 2024 года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р.п. Таврическое, ул. Ленина, д. 70, контактный телефон 8 (38151) 2-11-56)</w:t>
      </w:r>
      <w:r>
        <w:rPr>
          <w:b w:val="false"/>
          <w:sz w:val="24"/>
          <w:szCs w:val="24"/>
        </w:rPr>
        <w:t xml:space="preserve">. 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Настоящее решение и проект отчёта «Об исполнении бюджета Ленинского сельского поселения Таврического муниципального района Омской области за 2023 год» подлежат официальному опубликованию в установленном порядке.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92" w:right="809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лава сельского поселения          </w:t>
        <w:tab/>
        <w:tab/>
        <w:tab/>
        <w:tab/>
        <w:t xml:space="preserve">                        С.С. Лемешев</w:t>
        <w:tab/>
        <w:tab/>
        <w:t xml:space="preserve">                                              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пятьдесят седьмой (внеочередной) сессии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вета Ленинского сельского поселения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4.04.2024 г. № 350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и и проведения публичных слушаний</w:t>
        <w:br/>
        <w:t>по рассмотрению проекта отчёта «Об исполнении бюджета Ленинского сельского поселения Таврического муниципального района Омской области за 2023 год»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о рассмотрению проекта отчёта «Об исполнении бюджета Ленинского сельского поселения Таврического муниципального района Омской области за 2023 год» назначены в соответствии с подпунктом 2 пункта 2 статьи 11 Устава Ленинского сельского поселения Таврического муниципального района Омской области, решением десятой сессии Совета Ленинского сельского поселения Таврического муниципального района четвертого созыва от 27.04.2023 г. № 253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роводятся 27 мая 2024 года в 10.00 часов по адресу: 646800 Омская область, рп Таврическое, ул. Ленина, 70, кабинет № 2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о рассмотрению проекта отчёта «Об исполнении бюджета Ленинского сельского поселения Таврического муниципального района Омской области за 2023 год» проводятся в соответствии с общим Порядком организации и проведения публичных слушаний на территории Ленинского сельского поселения Таврического муниципального района Омской области, утвержденным решением первой сессии Совета депутатов первого созыва от 12 октября 2005 года    № 9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и на участие и выступления в публичных слушаниях направляются в Совет муниципального района до 26 мая 2024 года включительно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лушаниях Председатель Совета муниципального района является председательствующим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енинского сельского поселения Таврического муниципального района Омской области.</w:t>
      </w:r>
    </w:p>
    <w:p>
      <w:pPr>
        <w:pStyle w:val="Style12"/>
        <w:numPr>
          <w:ilvl w:val="0"/>
          <w:numId w:val="3"/>
        </w:numPr>
        <w:ind w:left="-426" w:firstLine="851"/>
        <w:rPr>
          <w:rFonts w:ascii="Times New Roman" w:hAnsi="Times New Roman" w:cs="Times New Roman"/>
        </w:rPr>
      </w:pPr>
      <w:r>
        <w:rPr>
          <w:rStyle w:val="2Corbel0pt"/>
          <w:rFonts w:cs="Times New Roman" w:ascii="Times New Roman" w:hAnsi="Times New Roman"/>
          <w:b w:val="false"/>
          <w:sz w:val="24"/>
          <w:szCs w:val="24"/>
        </w:rPr>
        <w:t xml:space="preserve">Замечания </w:t>
      </w:r>
      <w:r>
        <w:rPr>
          <w:rFonts w:cs="Times New Roman" w:ascii="Times New Roman" w:hAnsi="Times New Roman"/>
        </w:rPr>
        <w:t>и предложения, внесенные участниками слушаний, фиксируются в протоколе слушаний.</w:t>
      </w:r>
    </w:p>
    <w:p>
      <w:pPr>
        <w:sectPr>
          <w:type w:val="nextPage"/>
          <w:pgSz w:w="11906" w:h="16838"/>
          <w:pgMar w:left="1672" w:right="694" w:gutter="0" w:header="0" w:top="742" w:footer="0" w:bottom="1208"/>
          <w:pgNumType w:fmt="decimal"/>
          <w:formProt w:val="false"/>
          <w:textDirection w:val="lrTb"/>
          <w:docGrid w:type="default" w:linePitch="360" w:charSpace="0"/>
        </w:sectPr>
        <w:pStyle w:val="24"/>
        <w:numPr>
          <w:ilvl w:val="0"/>
          <w:numId w:val="3"/>
        </w:numPr>
        <w:shd w:fill="auto" w:val="clear"/>
        <w:spacing w:lineRule="exact" w:line="322"/>
        <w:ind w:left="-426" w:firstLine="7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Ленин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41"/>
        <w:shd w:fill="auto" w:val="clear"/>
        <w:spacing w:before="0" w:after="0"/>
        <w:ind w:left="-42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68" w:right="685" w:gutter="0" w:header="0" w:top="11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6"/>
      <w:szCs w:val="3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30"/>
      <w:szCs w:val="30"/>
      <w:u w:val="none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/>
      <w:jc w:val="center"/>
    </w:pPr>
    <w:rPr>
      <w:rFonts w:ascii="Times New Roman" w:hAnsi="Times New Roman" w:eastAsia="Times New Roman" w:cs="Times New Roman"/>
      <w:b/>
      <w:bCs/>
      <w:spacing w:val="-10"/>
      <w:sz w:val="26"/>
      <w:szCs w:val="26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1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36"/>
      <w:szCs w:val="3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spacing w:val="6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600"/>
    </w:pPr>
    <w:rPr>
      <w:rFonts w:ascii="Times New Roman" w:hAnsi="Times New Roman" w:eastAsia="Times New Roman" w:cs="Times New Roman"/>
      <w:b/>
      <w:bCs/>
      <w:spacing w:val="-10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w w:val="150"/>
      <w:sz w:val="10"/>
      <w:szCs w:val="10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Consolas" w:hAnsi="Consolas" w:eastAsia="Consolas" w:cs="Consolas"/>
      <w:i/>
      <w:iCs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1500" w:after="36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2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12:00Z</dcterms:created>
  <dc:creator>Пользователь Windows</dc:creator>
  <dc:description/>
  <cp:keywords/>
  <dc:language>en-US</dc:language>
  <cp:lastModifiedBy>User</cp:lastModifiedBy>
  <dcterms:modified xsi:type="dcterms:W3CDTF">2024-04-23T09:20:00Z</dcterms:modified>
  <cp:revision>20</cp:revision>
  <dc:subject/>
  <dc:title/>
</cp:coreProperties>
</file>