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Совет Ленинского сельского поселени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Шестьдесят третьей сессии четвертого созыва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4 октября 2024 года                                                                              № 387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Таврическое</w:t>
      </w:r>
    </w:p>
    <w:p>
      <w:pPr>
        <w:pStyle w:val="Style15"/>
        <w:ind w:right="41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right="283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о бюджетном процессе в Ленинском сельском поселении Таврического муниципального районе Омской обла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</w:t>
      </w:r>
      <w:bookmarkStart w:id="0" w:name="_Hlk180590749"/>
      <w:r>
        <w:rPr>
          <w:rFonts w:cs="Times New Roman" w:ascii="Times New Roman" w:hAnsi="Times New Roman"/>
          <w:sz w:val="28"/>
          <w:szCs w:val="28"/>
        </w:rPr>
        <w:t>Ленинского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аврического муниципального района Омской области, Совет Ленинского сельского поселения Таврического муниципального района Омской области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бюджетном процессе в Ленинском сельском поселении Таврического муниципального района Омской области, утвержденное решением Двадцать первой (внеочередной) сессии четвертого созыва Совета Ленинского сельского поселения Таврического муниципального района Омской области от 08.12.2021 № 148, следующие изменения: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абзац третий пункта 2 статьи 8 изложить в новой редакции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Муниципальные программы подлежат приведению в соответствие с решением Совета о местном бюджет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позднее 1 апреля текущего финансового года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 (обнародования) в соответствии с действующим законодательств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С.С. Лемеш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3:24:00Z</dcterms:created>
  <dc:creator>k8rm2</dc:creator>
  <dc:description/>
  <cp:keywords/>
  <dc:language>en-US</dc:language>
  <cp:lastModifiedBy>User</cp:lastModifiedBy>
  <cp:lastPrinted>2024-10-24T09:00:00Z</cp:lastPrinted>
  <dcterms:modified xsi:type="dcterms:W3CDTF">2024-10-24T03:00:00Z</dcterms:modified>
  <cp:revision>13</cp:revision>
  <dc:subject/>
  <dc:title/>
</cp:coreProperties>
</file>