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от 24 октября 2024 года                                                                                                    № 376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рганами местного самоуправления Ленинского сельского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</w:rPr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по обеспечению проживающих в поселении и нуждающихся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в жилых помещениях малоимущих граждан жилым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помещениями, осуществление муниципального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жилищного контроля, а также иных полномочий органов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местного самоуправления в соответстви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с жилищным законодательством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</w:t>
      </w:r>
      <w:r>
        <w:rPr>
          <w:szCs w:val="28"/>
        </w:rPr>
        <w:t>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autoSpaceDE w:val="false"/>
        <w:ind w:firstLine="720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63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Ленинского сельского поселения четвертого созыва от 24.10.2024 №_____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082 (одна тысяча восемьдесят два) рубля 31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енин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41:00Z</dcterms:created>
  <dc:creator>Gamer</dc:creator>
  <dc:description/>
  <cp:keywords/>
  <dc:language>en-US</dc:language>
  <cp:lastModifiedBy>User</cp:lastModifiedBy>
  <cp:lastPrinted>2022-10-12T09:39:00Z</cp:lastPrinted>
  <dcterms:modified xsi:type="dcterms:W3CDTF">2024-10-23T04:52:00Z</dcterms:modified>
  <cp:revision>12</cp:revision>
  <dc:subject/>
  <dc:title>Утверждено</dc:title>
</cp:coreProperties>
</file>