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АЯ ОБЛАСТЬ</w:t>
      </w:r>
    </w:p>
    <w:p>
      <w:pPr>
        <w:pStyle w:val="Normal"/>
        <w:ind w:left="142" w:right="40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врического муниципального района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Шестьдесят седьмой (внеочередной) сессии четверто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142" w:right="40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30 января 2025 года                       </w:t>
        <w:tab/>
        <w:tab/>
        <w:tab/>
        <w:tab/>
        <w:t xml:space="preserve">           № 406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я о старостах населенных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в Ленинского сельского поселения Таврического муниципального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, Совет Ленинского сельского поселения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ростах населенных пунктов Ленинского сельского поселения Таврического муниципального района Омской области утвержденное решением 10 сессии Совета Ленинского сельского поселения Таврического муниципального района Омской области от 13.12.2018 № 274» (далее – Положение) следующие изменения: в пункте 6.1 части 6 Положения слова «пунктами 1 – 7» заменить словами «пунктами 1 - 7 и 9.2».</w:t>
      </w:r>
    </w:p>
    <w:p>
      <w:pPr>
        <w:pStyle w:val="Normal"/>
        <w:ind w:right="-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енин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                                         С.С. Леме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  <w:lang w:val="zxx" w:bidi="zxx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53:00Z</dcterms:created>
  <dc:creator>ADM20R1</dc:creator>
  <dc:description/>
  <cp:keywords/>
  <dc:language>en-US</dc:language>
  <cp:lastModifiedBy>User</cp:lastModifiedBy>
  <cp:lastPrinted>2024-12-26T08:50:00Z</cp:lastPrinted>
  <dcterms:modified xsi:type="dcterms:W3CDTF">2025-01-30T05:50:00Z</dcterms:modified>
  <cp:revision>14</cp:revision>
  <dc:subject/>
  <dc:title/>
</cp:coreProperties>
</file>