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42" w:right="-1" w:hanging="0"/>
        <w:rPr>
          <w:bCs/>
        </w:rPr>
      </w:pPr>
      <w:r>
        <w:rPr>
          <w:bCs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42" w:right="-1" w:hanging="0"/>
        <w:rPr>
          <w:bCs/>
        </w:rPr>
      </w:pPr>
      <w:r>
        <w:rPr>
          <w:bCs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42" w:right="-1" w:hanging="0"/>
        <w:rPr>
          <w:bCs/>
        </w:rPr>
      </w:pPr>
      <w:r>
        <w:rPr>
          <w:bCs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42"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142" w:right="-1" w:hanging="0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6.2022 </w:t>
        <w:tab/>
        <w:tab/>
        <w:tab/>
        <w:t xml:space="preserve">                      </w:t>
        <w:tab/>
        <w:t xml:space="preserve">                                        № 51-п</w:t>
      </w:r>
    </w:p>
    <w:p>
      <w:pPr>
        <w:pStyle w:val="Normal"/>
        <w:ind w:left="14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ведения муниципальной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вой книги Ленин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Тавриче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2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ведения муниципальной долговой книги Ленинского сельского поселения Таврического муниципального района омской области, утвержденное постановлением Администрации Ленинского сельского поселения Таврического муниципального района Омской области от 23.09.2014 № 68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ложение дополнить пунктом 5.1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формация о долговых обязательствах (за исключением обязательств по муниципальным гарантиям) вносится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ация о долговых обязательствах по муниципальным гарантиям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обеспеченных муниципальной гарантией.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стоящее постановление вступает в силу в порядке, предусмотренном Уставом Ленинского сельского поселения Таврического муниципального района Ом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сельского поселения                                                              С.С. Лемешев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22:00Z</dcterms:created>
  <dc:creator>ADM20r3</dc:creator>
  <dc:description/>
  <cp:keywords/>
  <dc:language>en-US</dc:language>
  <cp:lastModifiedBy>User</cp:lastModifiedBy>
  <cp:lastPrinted>2020-08-04T11:35:00Z</cp:lastPrinted>
  <dcterms:modified xsi:type="dcterms:W3CDTF">2022-06-24T10:30:00Z</dcterms:modified>
  <cp:revision>4</cp:revision>
  <dc:subject/>
  <dc:title/>
</cp:coreProperties>
</file>