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О М С К А Я   О Б Л А С Т Ь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овет Ленинского  сельского поселения</w:t>
      </w:r>
    </w:p>
    <w:p>
      <w:pPr>
        <w:pStyle w:val="ConsNonformat"/>
        <w:widowControl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Таврического муниципального района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Р Е Ш Е Н И Е</w:t>
      </w:r>
    </w:p>
    <w:p>
      <w:pPr>
        <w:pStyle w:val="Heading3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Двадцать седьмой сессии третьего созыва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т 25 мая  2017 год                                                                                                   № 140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tbl>
      <w:tblPr>
        <w:tblW w:w="60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887" w:hRule="atLeast"/>
        </w:trPr>
        <w:tc>
          <w:tcPr>
            <w:tcW w:w="6048" w:type="dxa"/>
            <w:tcBorders/>
          </w:tcPr>
          <w:p>
            <w:pPr>
              <w:pStyle w:val="ConsPlus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и дополнений  в Порядок формирования и использования бюджетных ассигнований муниципального дорожного фонда Ленин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sz w:val="22"/>
          <w:szCs w:val="22"/>
        </w:rPr>
        <w:t xml:space="preserve">   </w:t>
      </w:r>
    </w:p>
    <w:p>
      <w:pPr>
        <w:pStyle w:val="ConsPlusTitle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Ленинского сельского поселения Таврического муниципального района Омской области  Совет Ленинского сельского поселения,</w:t>
      </w:r>
    </w:p>
    <w:p>
      <w:pPr>
        <w:pStyle w:val="ConsPlu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ConsPlusTitle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в Порядок формирования и использования бюджетных ассигнований муниципального дорожного фонда Ленинского  сельского поселения Таврического муниципального района Омской области, утвержденный решение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ридцать седьм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второго созыва Ленинского сельского поселения Таврического муниципального района Омской области третьего созыва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5.06.2015 года   № 26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 и дополнения: </w:t>
      </w:r>
    </w:p>
    <w:p>
      <w:pPr>
        <w:pStyle w:val="ConsPlusTitle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1) в пункте 5 части 7 главы 3 после слов «иные мероприятия» дополнить словами «предусмотренные действующим законодательством в сфере дорожной деятельности».</w:t>
      </w:r>
    </w:p>
    <w:p>
      <w:pPr>
        <w:pStyle w:val="ConsPlusTitle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 Настоящее Решение  подлежит официальному обнародованию в соответствии с Уставом Ленинского сельского поселения Таврического муниципального района Омской области.</w:t>
      </w:r>
    </w:p>
    <w:p>
      <w:pPr>
        <w:pStyle w:val="ConsPlu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                А.А. Левандовский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sz w:val="28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8</Characters>
  <CharactersWithSpaces>142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6:50:00Z</dcterms:created>
  <dc:creator>Киссер</dc:creator>
  <dc:description/>
  <dc:language>en-US</dc:language>
  <cp:lastModifiedBy/>
  <dcterms:modified xsi:type="dcterms:W3CDTF">2018-02-01T16:01:00Z</dcterms:modified>
  <cp:revision>5</cp:revision>
  <dc:subject/>
  <dc:title>ОМСКАЯ 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