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врического муниципального райо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Е Ш Е Н И 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десят первой (внеочередной)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января 2024 года                                                                                                               № 33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Таврическое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должностном окладе по младшей должности 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службы Ленинского 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Таврического 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а Омской области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пециалист»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Законом Омской области от 23 ноября 2007 года № 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Положением о денежном содержании муниципальных служащих Таврического муниципального района Омской области, утвержденным Решением Совета Ленинского сельского  поселения Таврического муниципального района Омской области от 20 февраля 2008 года № 158, руководствуясь Уставом Ленинского сельского  поселения Таврического муниципального района Омской области, Совет Ленинского сельского поселения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284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 Е Ш И Л:</w:t>
      </w:r>
    </w:p>
    <w:p>
      <w:pPr>
        <w:pStyle w:val="Style17"/>
        <w:ind w:left="284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ind w:left="28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Установить должностной оклад по младшей должности муниципальной службы Ленинского сельского поселения Таврического муниципального района Омской области «Специалист» в размере 6000 (Шесть тысяч) рублей.</w:t>
      </w:r>
    </w:p>
    <w:p>
      <w:pPr>
        <w:pStyle w:val="Style17"/>
        <w:ind w:left="284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ризнать утратившим силу решение сорок седьмой (внеочередной) сессии четвертого созыва Совета Ленинского сельского поселения от 23.11.2023 года № 318 «О должностном окладе по младшей должности муниципальной службы Ленинского сельского поселения Таврического муниципального района Омской области «Специалист».</w:t>
      </w:r>
    </w:p>
    <w:p>
      <w:pPr>
        <w:pStyle w:val="Style17"/>
        <w:ind w:left="28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решение вступает в силу с 01 января 2024 года.</w:t>
      </w:r>
    </w:p>
    <w:p>
      <w:pPr>
        <w:pStyle w:val="Style17"/>
        <w:ind w:left="28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28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28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28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28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сельского поселения                                                                                       С.С. Лемешев                          </w:t>
      </w:r>
    </w:p>
    <w:sectPr>
      <w:footerReference w:type="default" r:id="rId2"/>
      <w:type w:val="nextPage"/>
      <w:pgSz w:w="11906" w:h="16838"/>
      <w:pgMar w:left="1134" w:right="567" w:gutter="0" w:header="0" w:top="567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53:00Z</dcterms:created>
  <dc:creator>пользователь14</dc:creator>
  <dc:description/>
  <cp:keywords/>
  <dc:language>en-US</dc:language>
  <cp:lastModifiedBy>User</cp:lastModifiedBy>
  <cp:lastPrinted>2018-03-14T17:13:00Z</cp:lastPrinted>
  <dcterms:modified xsi:type="dcterms:W3CDTF">2024-01-26T04:29:00Z</dcterms:modified>
  <cp:revision>19</cp:revision>
  <dc:subject/>
  <dc:title>О М С К А Я      О Б Л А С Т Ь</dc:title>
</cp:coreProperties>
</file>