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О М С К А Я      О Б Л А С Т Ь</w:t>
      </w:r>
    </w:p>
    <w:p>
      <w:pPr>
        <w:pStyle w:val="Heading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Heading1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Совет  Ленинского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врического муниципального райо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 Е Ш Е Н И Е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ятьдесят второй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08 февраля 2024 года                                                                             № 339</w:t>
      </w:r>
    </w:p>
    <w:p>
      <w:pPr>
        <w:pStyle w:val="Style14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врическое</w:t>
      </w:r>
    </w:p>
    <w:p>
      <w:pPr>
        <w:pStyle w:val="Style14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признании утратившим силу решения Совета Ленинского сельского поселения № 326 от 21.12.2023 г. «О внесении </w:t>
      </w:r>
      <w:bookmarkStart w:id="0" w:name="_GoBack"/>
      <w:bookmarkEnd w:id="0"/>
      <w:r>
        <w:rPr>
          <w:sz w:val="28"/>
          <w:szCs w:val="28"/>
        </w:rPr>
        <w:t>изменений и дополнений в Устав Ленинского сельского поселения Таврического муниципального района Омской области»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Ленинского сельского поселения Таврического муниципального района Омской области, Совет сельского посел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. Решение сорок девятой сессии четвертого созыва Совета Ленинского сельского поселения № 326 от 21.12.2023 г. «О внесения изменений и дополнений в Устав Ленинского сельского поселения Таврического муниципального района Омской области» признать утратившим силу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   Настоящее Решение вступает в силу в порядке, установленном Уставом Ленинского сельского поселения Таврического муниципального район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 xml:space="preserve">      </w:t>
        <w:tab/>
        <w:t xml:space="preserve"> С.С. Лемешев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i/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autoSpaceDE w:val="true"/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3:03:00Z</dcterms:created>
  <dc:creator>User</dc:creator>
  <dc:description/>
  <cp:keywords/>
  <dc:language>en-US</dc:language>
  <cp:lastModifiedBy>User</cp:lastModifiedBy>
  <dcterms:modified xsi:type="dcterms:W3CDTF">2024-02-09T04:55:00Z</dcterms:modified>
  <cp:revision>11</cp:revision>
  <dc:subject/>
  <dc:title/>
</cp:coreProperties>
</file>