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ЕКТ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ен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ьдесят второй (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8.2024 года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на решение Совета Ленинского сельского поселения Таврического муниципального района от 26.01.2016 № 49 «О муниципальном дорожном фонде  Ленинского  сельского поселения Таврического муниципального района Ом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на решение Совета Ленинского сельского поселения Таврического муниципального района от 26.01.2016 № 49 «О муниципальном дорожном фонде  Ленинского  сельского поселения Тавриче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30.07.2024 г. №7-02-2024/Прдп46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енинского сельского поселения Таврического муниципального района от 26.01.2016 №49 «О муниципальном дорожном фонде Ленин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  <w:lang w:bidi="ru-RU"/>
        </w:rPr>
        <w:t>Ленинского</w:t>
      </w:r>
      <w:r>
        <w:rPr>
          <w:sz w:val="28"/>
          <w:szCs w:val="28"/>
        </w:rPr>
        <w:t xml:space="preserve"> сельского поселения Таврического муниципального района Омской области, Совет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Ле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30.07.2024 г. №7-02-2024/Прдп468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в решение Совета Ленинского сельского поселения Таврического муниципального района от 26.01.2016 № 49 «О муниципальном дорожном фонде Ленинского сельского поселения Таврического муниципального района Омской области»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4-08-19T05:33:00Z</dcterms:modified>
  <cp:revision>41</cp:revision>
  <dc:subject/>
  <dc:title/>
</cp:coreProperties>
</file>