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М С К А Я   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вет  Лен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Тавриче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Шестьдесят второй (очередной) сессии четвертого созыв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/>
        <w:t xml:space="preserve">   </w:t>
      </w:r>
      <w:r>
        <w:rPr/>
        <w:t xml:space="preserve">от               2024 года                                                                                                         № </w:t>
      </w:r>
    </w:p>
    <w:p>
      <w:pPr>
        <w:pStyle w:val="Normal"/>
        <w:ind w:left="-142" w:hanging="0"/>
        <w:jc w:val="center"/>
        <w:rPr/>
      </w:pPr>
      <w:r>
        <w:rPr/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6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</w:t>
            </w:r>
            <w:r>
              <w:rPr>
                <w:szCs w:val="28"/>
              </w:rPr>
              <w:t xml:space="preserve"> по организации в границах Ленинского сельского поселения водоснабжения в части приобретения и монтажа водопроводного колодца 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/>
        <w:t>В соответствии  с  п.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Ленинского сельского поселения Таврического муниципального района Омской области о передачи осуществления части своих полномочий», утвержденным решением второй сессии Совета Ленинского сельского поселения первого созыва 25.11.2005 года № 22, руководствуясь Уставом Ленинского сельского поселения Таврического муниципального района Омской области, Совет сельского поселения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 xml:space="preserve">1. Утвердить соглашения между органами местного самоуправления Ленин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</w:t>
      </w:r>
      <w:r>
        <w:rPr>
          <w:szCs w:val="28"/>
        </w:rPr>
        <w:t>по организации в границах Ленинского сельского поселения водоснабжения населения в части приобретения и монтажа водопроводного колодца в д. Новобелозеровка, ул. Новая, 18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И. о. Главы сельского поселения                                       </w:t>
        <w:tab/>
        <w:tab/>
        <w:t xml:space="preserve">          О.Н. Жули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3 сессии Совета Таврического муниципального района шестого созыва от 22.08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Ленинского сельского поселения четвертого созыва от ___.08.2024 № 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енин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  <w:sz w:val="26"/>
          <w:szCs w:val="26"/>
        </w:rPr>
        <w:t>Лемешева Сергея Сергеевича</w:t>
      </w:r>
      <w:r>
        <w:rPr>
          <w:sz w:val="26"/>
          <w:szCs w:val="26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Ленинского сельского поселения водоснабжения в части приобретения и монтажа водопроводного колодца в д. Новобелозеровка, ул. Новая, 18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81 621 рубль 05 копеек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монтажу водопроводного колодца в д. Новобелозеровка, ул. Новая, 18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Лени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08, Омская область, Таврический район, д. Новоселецк, ул. Садовая, 1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4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08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казначейский счет: 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БК 602202400141000001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    _______________ / С. С. Леме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User</cp:lastModifiedBy>
  <cp:lastPrinted>2024-04-17T09:15:00Z</cp:lastPrinted>
  <dcterms:modified xsi:type="dcterms:W3CDTF">2024-08-19T08:21:00Z</dcterms:modified>
  <cp:revision>66</cp:revision>
  <dc:subject/>
  <dc:title>Утверждено</dc:title>
</cp:coreProperties>
</file>