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вет Ленин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ьдесят второй (очередной)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8.2024 года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368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29958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right="407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тесте прокурора Таврического района Омской области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на решение Совета Ленинского сельского поселения Таврического муниципального района от 26.01.2016 № 49 «О муниципальном дорожном фонде  Ленинского  сельского поселения Таврического муниципального района Ом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44.9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ind w:left="142" w:right="407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тесте прокурора Таврического района Омской области 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на решение Совета Ленинского сельского поселения Таврического муниципального района от 26.01.2016 № 49 «О муниципальном дорожном фонде  Ленинского  сельского поселения Таврического муниципального района Омской области»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Таврического района Омской области от 30.07.2024 г. №7-02-2024/Прдп468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в решение Совета Ленинского сельского поселения Таврического муниципального района от 26.01.2016 №49 «О муниципальном дорожном фонде Ленинского сельского поселения Таврического муниципального района Омской области» </w:t>
      </w:r>
      <w:r>
        <w:rPr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</w:t>
      </w:r>
      <w:r>
        <w:rPr>
          <w:sz w:val="28"/>
          <w:szCs w:val="28"/>
          <w:lang w:bidi="ru-RU"/>
        </w:rPr>
        <w:t>Ленинского</w:t>
      </w:r>
      <w:r>
        <w:rPr>
          <w:sz w:val="28"/>
          <w:szCs w:val="28"/>
        </w:rPr>
        <w:t xml:space="preserve"> сельского поселения Таврического муниципального района Омской области, Совет</w:t>
      </w:r>
      <w:r>
        <w:rPr>
          <w:rFonts w:eastAsia="Tahoma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Ле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right="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07" w:firstLine="426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1. Протест прокурора Таврического района Омской области от 30.07.2024 г. №7-02-2024/Прдп468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в решение Совета Ленинского сельского поселения Таврического муниципального района от 26.01.2016 № 49 «О муниципальном дорожном фонде Ленинского сельского поселения Таврического муниципального района Омской области» </w:t>
      </w:r>
      <w:r>
        <w:rPr>
          <w:sz w:val="28"/>
          <w:szCs w:val="28"/>
        </w:rPr>
        <w:t>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И.о.главы сельского поселения                                                    О.Н. Жулид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4-08-23T08:26:00Z</cp:lastPrinted>
  <dcterms:modified xsi:type="dcterms:W3CDTF">2024-08-23T02:26:00Z</dcterms:modified>
  <cp:revision>43</cp:revision>
  <dc:subject/>
  <dc:title/>
</cp:coreProperties>
</file>