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Таврического муниципальн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 Е Ш Е Н И 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Шестьдесят четвертой</w:t>
      </w:r>
      <w:r>
        <w:rPr/>
        <w:t xml:space="preserve">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т 14 ноября 2024 года                                                                                                            № 388</w:t>
      </w:r>
    </w:p>
    <w:p>
      <w:pPr>
        <w:pStyle w:val="Normal"/>
        <w:autoSpaceDE w:val="false"/>
        <w:jc w:val="center"/>
        <w:rPr/>
      </w:pPr>
      <w:r>
        <w:rPr/>
        <w:t>р.п. Тавриче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б утверждении соглашения между органами</w:t>
      </w:r>
    </w:p>
    <w:p>
      <w:pPr>
        <w:pStyle w:val="Normal"/>
        <w:spacing w:lineRule="auto" w:line="276"/>
        <w:jc w:val="center"/>
        <w:rPr/>
      </w:pPr>
      <w:r>
        <w:rPr/>
        <w:t>местного самоуправления Ленинского сельского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>по созданию условий для организации досуга и обеспечения</w:t>
      </w:r>
    </w:p>
    <w:p>
      <w:pPr>
        <w:pStyle w:val="Normal"/>
        <w:jc w:val="center"/>
        <w:rPr/>
      </w:pPr>
      <w:r>
        <w:rPr/>
        <w:t>жителей поселения услугами организаций культур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 со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 Утвердить 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по созданию условий для организации досуга и обеспечения жителей поселения услугами организаций культу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            </w:t>
        <w:tab/>
        <w:tab/>
        <w:t xml:space="preserve">      С.С. Леме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тверждено</w:t>
        <w:tab/>
        <w:tab/>
        <w:tab/>
        <w:tab/>
        <w:tab/>
        <w:t xml:space="preserve">         Утверждено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Решением шестьдесят четвертой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сессии Совета Ленинского                                   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24года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 xml:space="preserve">         «02» ноября 2024г.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 района Омской области Лемешева Сергея Сергеевича, действующей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 в порядке и сроки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Ленин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размере 427 471,00 (четыреста  двадцать семь тысяч четыреста семьдесят один рубль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енинского сельского поселения Таврического муниципального района Омской области  в 2025году утвержденного решением Совета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/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енин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6372" w:hanging="6012"/>
        <w:rPr/>
      </w:pPr>
      <w:r>
        <w:rPr>
          <w:sz w:val="28"/>
          <w:szCs w:val="28"/>
        </w:rPr>
        <w:t>Администрация Ленинского</w:t>
        <w:tab/>
        <w:t>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08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д. Новоселецк</w:t>
        <w:tab/>
        <w:tab/>
        <w:tab/>
        <w:t xml:space="preserve"> 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Садовая, 19   </w:t>
        <w:tab/>
        <w:tab/>
        <w:tab/>
        <w:tab/>
        <w:t xml:space="preserve">           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Н 5534010847                                                         ОГРН 1025501994066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ПП  55340100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/с  4020481000000333048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ИК  04520900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Отделение Омск г.Омск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С.С.Лемешев    </w:t>
        <w:tab/>
        <w:tab/>
        <w:tab/>
        <w:t xml:space="preserve">         _________И.А.Ба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1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12:00Z</dcterms:created>
  <dc:creator>Kultura</dc:creator>
  <dc:description/>
  <cp:keywords/>
  <dc:language>en-US</dc:language>
  <cp:lastModifiedBy>User</cp:lastModifiedBy>
  <cp:lastPrinted>2021-11-16T15:46:00Z</cp:lastPrinted>
  <dcterms:modified xsi:type="dcterms:W3CDTF">2024-11-14T02:42:00Z</dcterms:modified>
  <cp:revision>23</cp:revision>
  <dc:subject/>
  <dc:title>Утверждено</dc:title>
</cp:coreProperties>
</file>