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О М С К А Я   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Шестьдесят шестой</w:t>
      </w:r>
      <w:r>
        <w:rPr>
          <w:b/>
          <w:bCs/>
          <w:sz w:val="26"/>
          <w:szCs w:val="26"/>
          <w:lang w:val="en-US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 декабря 2024 года                                                                                          № 3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рассмотрении ходатайства  Главы Ленинского сельского поселения Таврического муниципального района Омской области о выделении дополнительных денежных средств 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>Рассмотрев ходатайство Главы Ленинского сельского поселения Таврического муниципального района Омской области от 13.12.2024 о выделении денежных средств на обеспечение безопасности дорожного движения в Ленинском сельском поселении Таврического муниципального района Омской области, руководствуясь Федеральным законом от 06.10.2003 г. №131-ФЗ «Об общих принципах организации местного самоуправления в Российской Федерации», Уставом Ленинского сельского поселения Таврического муниципального района Омской области, Совет Ленин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Ходатайство Главы Ленинского сельского поселения Таврического муниципального района Омской области от 13.12.2024 года о выделении денежных средст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ожарной безопасности в соответствии с требованиями Федерального закона от 30.12.2009 N 384-ФЗ "Технический регламент о безопасности зданий и сооружений" следующих зданий, находящихся в оперативном управлении: здание Администрации Ленинского СП, здания клубов в д. Новоселецк, д. Новобелозеровка, д. Копейкино,  д. Черниговка; приобретение пожарных гидрантов (2 шт.) в д. Новотелегино, д. Новобелозеровка в сумме 400 000,00 рублей удовлетвор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шение вопроса местного значения 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ямочный ремонт дорог на территории Ленинского СП; приобретение светофоров;  оборудование пешеходных переходов, ограждений, искусственных дорожных неровностей; приобретение дорожных знаков; проект организации дорожного движения;  уличное освещение населенных пунктов Ленинского СП) в сумме 10 000 000,00 рублей удовлетвор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Рекомендовать Главе Ленинского сельского поселения Таврического муниципального района Омской области при формировании бюджета на 2026 год обратиться в Совет Ленинского сельского поселения с вопросом выделения денежных средств на обеспечение первичных мер пожарной безопасности в границах населенных пунктов в т.ч. приобретение и установка гидрантов, систем оповещения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 (приобретение комплектов дорожных знаков, искусственных дорожных неровностей, светофоров типа Т7, оборудование тротуаров и ограничивающие пешеходные ограждения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на участие в предупреждении и ликвидации последствий чрезвычайных ситуаций в границах поселения, на оформление документации в части оформления бесхозяйного и выморочного имущества, на благоустройство территорий населенных пунктов (выкос сухой растительности, уборка мусора, освещение улиц), на ремонт жилых помещений, предоставляемых по договорам социального найм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 в установленном Устав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и.о. Главы сельского поселения                                                  О.Н. Жулидова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4-12-23T08:27:00Z</cp:lastPrinted>
  <dcterms:modified xsi:type="dcterms:W3CDTF">2024-12-23T02:27:00Z</dcterms:modified>
  <cp:revision>68</cp:revision>
  <dc:subject/>
  <dc:title/>
</cp:coreProperties>
</file>