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шестой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9.12.2024</w:t>
        <w:tab/>
        <w:tab/>
        <w:tab/>
        <w:tab/>
        <w:tab/>
        <w:tab/>
        <w:tab/>
        <w:tab/>
        <w:t xml:space="preserve">          № 396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76"/>
        <w:ind w:left="142" w:right="408" w:hanging="0"/>
        <w:jc w:val="center"/>
        <w:rPr/>
      </w:pPr>
      <w:r>
        <w:rPr/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>вления в Российской Федерации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 Ленинского сельского поселения Таврического муниципального района Омской области, Совет Ленинского сельского поселения муниципального района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_Hlk82773982"/>
      <w:r>
        <w:rPr>
          <w:rFonts w:cs="Times New Roman" w:ascii="Times New Roman" w:hAnsi="Times New Roman"/>
          <w:sz w:val="28"/>
          <w:szCs w:val="28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16.11.2021 № 137 (далее- Положение), следующие изменения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2.2. раздела 2 Положения дополнить пунктами 2.2.2 и 2.2.3.  следующего содержания: 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2. Количество людей, погибши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 000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 в границах Ленинского сельского поселения Таврического муниципального района Омской области, находящихся в собственности Ленинского сельского поселения Таврического муниципального района. 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Количество людей, травмированны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 000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.»»;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од</w:t>
      </w:r>
      <w:r>
        <w:rPr>
          <w:rFonts w:cs="Times New Roman" w:ascii="Times New Roman" w:hAnsi="Times New Roman"/>
          <w:sz w:val="28"/>
          <w:szCs w:val="28"/>
          <w:lang w:bidi="ar-SA"/>
        </w:rPr>
        <w:t>пункт 7.2.1 пункта 7.2. раздела 7 Положения изложить в следующей редакции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«7.2.1. Ключевые показатели и их целевые значени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информации, содержащейся в обращениях (заявлениях) юридических лиц, индивидуальных предпринимателей и граждан, информации от органов государственной власти, указывающей на нарушение обязательных требований в области автомобильных дорог и дорожной деятельности, установленных в отношении автомобильных дорог местного значения Ленинского сельского поселения Таврического муниципального района (далее- автомобильные дороги местного значения или автомобильные дороги общего пользования местного значения) касающейс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;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осуществлению работ по капитальному ремонту, ремонту и содержанию автомобильных дорог общего пользования местного значе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информации, содержащейся в обращениях (заявлениях) юридических лиц, индивидуальных предпринимателей и граждан, информации от органов государственной власти, указывающей на нарушение обязательных требований в области автомобильных дорог и дорожной деятельности, установленных в отношении перевозок по муниципальным маршруто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»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сельского поселения                                      </w:t>
        <w:tab/>
        <w:t>О.Н. Жули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43:00Z</dcterms:created>
  <dc:creator>ADM20R1</dc:creator>
  <dc:description/>
  <cp:keywords/>
  <dc:language>en-US</dc:language>
  <cp:lastModifiedBy>User</cp:lastModifiedBy>
  <cp:lastPrinted>2024-12-17T12:38:00Z</cp:lastPrinted>
  <dcterms:modified xsi:type="dcterms:W3CDTF">2024-12-18T09:07:00Z</dcterms:modified>
  <cp:revision>6</cp:revision>
  <dc:subject/>
  <dc:title/>
</cp:coreProperties>
</file>