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Ленин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 сессии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июля 2024                        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</w:tblGrid>
      <w:tr>
        <w:trPr>
          <w:trHeight w:val="1258" w:hRule="atLeast"/>
        </w:trPr>
        <w:tc>
          <w:tcPr>
            <w:tcW w:w="5356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бюджетном процессе в Ленинского сельском поселении Таврического муниципального района Омской области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Уставом Ленинского сельского поселения, Совет Ленинского сельского поселения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 Внести в Положение о бюджетном процессе в Ленинском сельском поселении Таврического муниципального района Омской области, утвержденное решением Совета Ленинского сельского поселения Таврического муниципального района Омской области от 08.12.2021 № 148 (далее - Положение) следующие изменени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6 Положения слова «устанавливает порядок разработки, утверждения и реализации ведомственных целевых программ;» исключить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  статью 9 Положения признать утратившей силу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в порядке, установленном Уставом Ленинского сельского поселения Таврического муниципального района Омской област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              Лемешев С.С.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65" w:gutter="0" w:header="0" w:top="72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44:00Z</dcterms:created>
  <dc:creator>Chernova Чернова Л Н</dc:creator>
  <dc:description/>
  <cp:keywords/>
  <dc:language>en-US</dc:language>
  <cp:lastModifiedBy>User</cp:lastModifiedBy>
  <cp:lastPrinted>2022-02-17T14:11:00Z</cp:lastPrinted>
  <dcterms:modified xsi:type="dcterms:W3CDTF">2024-07-24T09:32:00Z</dcterms:modified>
  <cp:revision>35</cp:revision>
  <dc:subject/>
  <dc:title/>
</cp:coreProperties>
</file>