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</w:t>
      </w:r>
      <w:r>
        <w:rPr>
          <w:bCs/>
          <w:sz w:val="28"/>
          <w:szCs w:val="28"/>
        </w:rPr>
        <w:t>проект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О М С К А Я   О Б Л А С Т Ь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Совет Ленинского сельского поселени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Таврического муниципального района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 Е Ш Е Н И Е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ессии четвертого созыва</w:t>
      </w:r>
    </w:p>
    <w:p>
      <w:pPr>
        <w:pStyle w:val="Normal"/>
        <w:tabs>
          <w:tab w:val="clear" w:pos="708"/>
          <w:tab w:val="left" w:pos="6186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 __________ года                                                                                 №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.п. Таврическо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тверждении  дополнительного соглаш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соглашению между органами мест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моуправления Таврического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йона Омской области и органами мест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моуправления Ленин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врического муниципального района Ом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создании условий для организации досуг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обеспечения жителей поселения услугам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и культуры, утвержденно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м Совета Таврического муниципального район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3 ноября 2023 года № 506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 с  п. 4 ст. 15 Федерального закона от 6 октября 2003 года № 131 – ФЗ «Об общих принципах организации местного самоуправления в Российской Федерации», Порядком заключения соглашения органами местного самоуправления Ленинского сельского поселения Таврического муниципального района Омской области о передачи осуществления части своих полномочий», утвержденным решением второй сессии Совета Ленинского сельского поселения первого созыва 25.11.2005 года № 22, руководствуясь Уставом Ленинского сельского поселения Таврического муниципального района Омской области, Совет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 Е Ш И Л: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дополнительное соглашение к соглашению между органами местного самоуправления Таврического муниципального района Омской области и органами местного самоуправления Ленинского сельского поселения Таврического муниципального района Омской области о создании условий для организации досуга и обеспечения жителей поселения услугами организации культуры, утвержденное решением Совета Таврического муниципального район от 23 ноября 2023 года № 506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официального обнародования в установленном порядк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сельского поселения                                     </w:t>
        <w:tab/>
        <w:tab/>
        <w:t xml:space="preserve">      С.С. Лемеш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тверждено</w:t>
        <w:tab/>
        <w:tab/>
        <w:tab/>
        <w:tab/>
        <w:tab/>
        <w:tab/>
        <w:t>Утверждено</w:t>
      </w:r>
    </w:p>
    <w:p>
      <w:pPr>
        <w:pStyle w:val="Normal"/>
        <w:ind w:left="5664" w:hanging="5664"/>
        <w:rPr>
          <w:sz w:val="28"/>
          <w:szCs w:val="28"/>
        </w:rPr>
      </w:pPr>
      <w:r>
        <w:rPr>
          <w:sz w:val="28"/>
          <w:szCs w:val="28"/>
        </w:rPr>
        <w:t>Решением ________________</w:t>
        <w:tab/>
        <w:t xml:space="preserve">Решением </w:t>
      </w:r>
    </w:p>
    <w:p>
      <w:pPr>
        <w:pStyle w:val="Normal"/>
        <w:ind w:left="5664" w:hanging="5664"/>
        <w:rPr/>
      </w:pPr>
      <w:r>
        <w:rPr>
          <w:sz w:val="28"/>
          <w:szCs w:val="28"/>
        </w:rPr>
        <w:t>сессии Совета Ленинского</w:t>
        <w:tab/>
        <w:t>сессии Совета</w:t>
      </w:r>
    </w:p>
    <w:p>
      <w:pPr>
        <w:pStyle w:val="Normal"/>
        <w:rPr/>
      </w:pPr>
      <w:r>
        <w:rPr>
          <w:sz w:val="28"/>
          <w:szCs w:val="28"/>
        </w:rPr>
        <w:t>сельского поселения Таврического</w:t>
        <w:tab/>
        <w:tab/>
        <w:t xml:space="preserve">         Таврического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 Омской</w:t>
        <w:tab/>
        <w:tab/>
        <w:tab/>
        <w:t>района Омской области</w:t>
      </w:r>
    </w:p>
    <w:p>
      <w:pPr>
        <w:pStyle w:val="Normal"/>
        <w:rPr/>
      </w:pPr>
      <w:r>
        <w:rPr>
          <w:sz w:val="28"/>
          <w:szCs w:val="28"/>
        </w:rPr>
        <w:t>области ________ созыва</w:t>
        <w:tab/>
        <w:tab/>
        <w:tab/>
        <w:tab/>
        <w:t>шестого созыва</w:t>
      </w:r>
    </w:p>
    <w:p>
      <w:pPr>
        <w:pStyle w:val="Normal"/>
        <w:rPr/>
      </w:pPr>
      <w:r>
        <w:rPr>
          <w:sz w:val="28"/>
          <w:szCs w:val="28"/>
        </w:rPr>
        <w:t xml:space="preserve">от     июня 2024 года № ___              </w:t>
        <w:tab/>
        <w:tab/>
        <w:t xml:space="preserve">от     июня 2024г. №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ПОЛНИТЕЛЬНОЕ СОГЛАШЕНИЕ №  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соглашению между органами местного самоуправления Таврического муниципального района Омской области и органами местного самоуправления Ленинского сельского поселения Таврического муниципального района Омской области о передаче осуществления части полномочий по созданию условий для организации досуга и обеспечения жителей поселения услугами организаций культуры на 2024 год, утвержденному решением Совета Таврического муниципального района Омской области от </w:t>
      </w:r>
      <w:bookmarkStart w:id="0" w:name="_Hlk170222374"/>
      <w:r>
        <w:rPr>
          <w:sz w:val="28"/>
          <w:szCs w:val="28"/>
        </w:rPr>
        <w:t>23 ноября 2023 года № 506</w:t>
      </w:r>
      <w:bookmarkEnd w:id="0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р.п.Таврическое</w:t>
        <w:tab/>
        <w:tab/>
        <w:tab/>
        <w:tab/>
        <w:tab/>
        <w:tab/>
        <w:tab/>
        <w:tab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Ленинского сельского поселения Таврического муниципального района Омской области, именуемая в дальнейшем «Сторона 1», в лице Главы Ленинского сельского поселения Таврического муниципального района Омской области Лемешева Сергея Сергеевича, действующего на основании Устава, с одной стороны, и Администрация Таврического муниципального района Омской области, именуемая в дальнейшем «Сторона 2» в лице Главы Таврического муниципального района Омской области  Баннова Игоря Анатольевича, действующего на основании Устава, с другой стороны заключили настоящее дополнительное соглашение №2 к соглашению между органами местного самоуправления Таврического муниципального района Омской области и Ленинского сельского поселения Таврического муниципального района Омской области о передаче осуществления части полномочий по созданию условий для организации досуга и обеспечения жителей поселения услугами организаций культуры на 2024 годы, утвержденному решением Совета Таврического муниципального района от 23 декабря 2023 года № 506  (далее – Соглашение) о нижеследующем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Пункт 1 статьи 3 Соглашения изложить в следующей реда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1. Перечисляет финансовые средства Стороне 2 в виде межбюджетных трансфертов из бюджета Ленинского сельского поселения в размер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11 471,00  (Шестьсот одиннадцать  тысяч четыреста семьдесят один рубль 00 копеек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Финансовые средства, указанные в п.1 настоящей статьи  перечисляются ежемесячно согласно кассовому плану, но не позднее 15 числа текущего месяца.»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2. Положения Соглашения, незатронутые настоящим дополнительным соглашением действуют в прежней редакции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3. Настоящее дополнительное соглашение составлено в двух экземплярах, имеющих равную юридическую силу, по одному для каждой из сторон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Дополнительное Соглашение вступает в силу с момента его официального обнародования в установленном порядке, но не ранее его утверждения решениями Совета Ленинского сельского поселения и Совета Таврического муниципального района и действует до 31 декабря 2024 года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иси сторон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Сторона 1»</w:t>
        <w:tab/>
        <w:tab/>
        <w:tab/>
        <w:tab/>
        <w:tab/>
        <w:tab/>
        <w:tab/>
        <w:t>«Сторона 2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218"/>
      </w:tblGrid>
      <w:tr>
        <w:trPr>
          <w:trHeight w:val="2769" w:hRule="atLeast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  Ленинского  сельского  поселения Таврического  муниципального  района Омской област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</w:rPr>
              <w:t>Адрес: 646808, Омская область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</w:rPr>
              <w:t>Таврический район, д. Новоселецк, 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</w:rPr>
              <w:t xml:space="preserve">ул. Садовая, 19 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ИНН </w:t>
            </w:r>
            <w:r>
              <w:rPr>
                <w:b/>
              </w:rPr>
              <w:t>5534010822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ПП  553401001                                          </w:t>
            </w:r>
          </w:p>
          <w:p>
            <w:pPr>
              <w:pStyle w:val="Normal"/>
              <w:autoSpaceDE w:val="false"/>
              <w:ind w:right="25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18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Администрация Таврического муниципального района 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мской области</w:t>
            </w:r>
          </w:p>
          <w:p>
            <w:pPr>
              <w:pStyle w:val="Normal"/>
              <w:autoSpaceDE w:val="false"/>
              <w:ind w:right="253" w:hanging="0"/>
              <w:jc w:val="both"/>
              <w:rPr/>
            </w:pPr>
            <w:r>
              <w:rPr>
                <w:b/>
                <w:bCs/>
              </w:rPr>
              <w:t>Адрес: 646800 Омская область</w:t>
            </w:r>
          </w:p>
          <w:p>
            <w:pPr>
              <w:pStyle w:val="Normal"/>
              <w:autoSpaceDE w:val="false"/>
              <w:ind w:right="253" w:hanging="0"/>
              <w:jc w:val="both"/>
              <w:rPr/>
            </w:pPr>
            <w:r>
              <w:rPr>
                <w:b/>
                <w:bCs/>
              </w:rPr>
              <w:t>р.п.Таврическое  ул.Ленина, 25</w:t>
            </w:r>
          </w:p>
          <w:p>
            <w:pPr>
              <w:pStyle w:val="Normal"/>
              <w:autoSpaceDE w:val="false"/>
              <w:ind w:right="25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НН 5534004890</w:t>
            </w:r>
          </w:p>
          <w:p>
            <w:pPr>
              <w:pStyle w:val="Normal"/>
              <w:autoSpaceDE w:val="false"/>
              <w:ind w:right="25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ПП 553401001</w:t>
            </w:r>
          </w:p>
          <w:p>
            <w:pPr>
              <w:pStyle w:val="Normal"/>
              <w:autoSpaceDE w:val="false"/>
              <w:ind w:right="25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09" w:hRule="atLeast"/>
        </w:trPr>
        <w:tc>
          <w:tcPr>
            <w:tcW w:w="535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 С.С.Лемешев</w:t>
            </w:r>
          </w:p>
        </w:tc>
        <w:tc>
          <w:tcPr>
            <w:tcW w:w="42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И.А.Баннов</w:t>
            </w:r>
          </w:p>
        </w:tc>
      </w:tr>
      <w:tr>
        <w:trPr>
          <w:trHeight w:val="709" w:hRule="atLeast"/>
        </w:trPr>
        <w:tc>
          <w:tcPr>
            <w:tcW w:w="535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1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08:00:00Z</dcterms:created>
  <dc:creator>Kultura</dc:creator>
  <dc:description/>
  <cp:keywords/>
  <dc:language>en-US</dc:language>
  <cp:lastModifiedBy>User</cp:lastModifiedBy>
  <cp:lastPrinted>2022-02-24T16:52:00Z</cp:lastPrinted>
  <dcterms:modified xsi:type="dcterms:W3CDTF">2024-06-25T09:47:00Z</dcterms:modified>
  <cp:revision>12</cp:revision>
  <dc:subject/>
  <dc:title>Утверждено</dc:title>
</cp:coreProperties>
</file>