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Шестьдесят третьей</w:t>
      </w:r>
      <w:r>
        <w:rPr>
          <w:b/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октября 2024 года                                                                                          № 39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 xml:space="preserve">24 189 281,76» заменить цифрами 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«24 219 553,8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173 706,73</w:t>
      </w:r>
      <w:r>
        <w:rPr>
          <w:spacing w:val="3"/>
          <w:sz w:val="26"/>
          <w:szCs w:val="26"/>
        </w:rPr>
        <w:t>» заменить цифрами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25 203 978,78 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19 021 187,17» заменить цифрами «19 051 459,22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Безвозмездные поступления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6 «Источники финансирования дефицита местного бюджета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</w:t>
        <w:tab/>
        <w:tab/>
        <w:t xml:space="preserve">          С.С. Лемешев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4-12-18T03:21:00Z</dcterms:modified>
  <cp:revision>41</cp:revision>
  <dc:subject/>
  <dc:title/>
</cp:coreProperties>
</file>