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М С К А Я   О Б Л А С Т 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ен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 Е Ш Е Н И Е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____ 2024 г.                                                   № ___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 иных межбюджетных трансфертов из бюджета Ленинского сельского поселения на осуществление части полномочий по решению вопросов местного значения в соответствии с заключенными соглашениями на 2025 год и плановый период 2026 и 2027 годов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142.5 Бюджетного кодекса Российской Федерации, руководствуясь Федеральным законом № 131-ФЗ «Об общих принципах организации местного самоуправления в Российской Федерации», Уставом Ленинского сельского поселения Таврического муниципального района Омской области, Совет Ленинского сельского поселения Таврического муниципального район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иных межбюджетных трансфертов из бюджета Ленинского сельского поселения на осуществление части полномочий по решению вопросов местного значения в соответствии с заключенными соглашениями на 2025 год согласно приложению, к настоящему решению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25 года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сельского поселения                                                           О.Н. Жулид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Style13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ского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врического муниципального 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мской области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2024 № ___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иных межбюджетных трансфертов из бюджета Ленинского сельского поселения на осуществление части полномочий по решению вопросов местного значения в соответствии с заключенными соглашениями на 2025 год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чаи предоставления иных межбюджетных трансфертов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на осуществление части полномочий Ленинского сельского поселения Таврического муниципального района Омской области (далее – сельское поселение) по решению вопросов местного значения сельского поселения, переданных Таврическому муниципальному району Омской области в соответствии с заключенными соглашениями (далее – иные межбюджетные трансферты) на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организации досуга и обеспечение жителей услугами организации культуры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отиводействие коррупции в границах поселения, в части проведения антикоррупционной экспертизы нормативных правовых актов и их проектов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еспечение условий для развития на территории поселения массового спорта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осуществление полномочий по внутреннему муниципальному финансовому контролю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тодика распределения иных межбюджетных трансфертов на осуществление полномочий</w:t>
      </w:r>
    </w:p>
    <w:p>
      <w:pPr>
        <w:pStyle w:val="Style1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мер иных межбюджетных трансфертов по передаче полномочий по созданию условий для организации досуга и обеспечение жителей услугами организации культуры на 2025 год определяется по формуле: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к = Пр,    гд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к – объем средств иных межбюджетных трансфертов по передаче полномочий по созданию условий для организации досуга и обеспечение жителей услугами организации культуры,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 – объем потребности в финансовых средствах на прочие расходы (оплата услуг связи, коммунальных услуг, за исключением расходов на оплату топливно-энергетических ресурсов в соответствии с балансом бюджетных расходов, пожарно-охранной сигнализации, уплата налогов, приобретение основных средств и материальных запасов, расходы на проведение мероприятий), где Пр определяется по формул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б  х  4,79556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%,   гд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б – объем расходной части бюджета за счет налоговых и неналоговых доходов бюджета сельского поселения, дотации на выравнивание уровня бюджетной обеспеченности сельского поселения по состоянию на 01 января текущего года, рубле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,79556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% - удельный вес расходов сельского поселения на прочие расходы, процент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ъем средств иных межбюджетных трансфертов округляется до целого числа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Размер иных межбюджетных трансфертов по передаче осуществления полномочий по противодействию коррупции в границах поселения, в части проведения антикоррупционной экспертизы нормативных правовых актов и их проектов на 2025 год определяется по форме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=F х N х 1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V – объем иных межбюджетных трансфертов, причитающихся бюджету Таврического муниципального района, рублей;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F – среднемесячный размер заработной платы ведущего специалиста с учетом районного коэффициента и начислений на оплату труда в Таврическом муниципальном районе, равный 70 595,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N – штатная численность работников органов местного самоуправления, осуществляющих юридическое сопровождение по ставке 0,33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количество месяце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иных межбюджетных трансфертов по обеспечению условий для развития на территории поселения массового спорта определяется по формуле: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32"/>
          <w:szCs w:val="32"/>
        </w:rPr>
        <w:t>= П</w:t>
      </w: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; где</w:t>
      </w:r>
    </w:p>
    <w:p>
      <w:pPr>
        <w:pStyle w:val="Style13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к – объем средств иных межбюджетных трансфертов по обеспечению условий для развития на территории поселения массового спорта, рубле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объем потребности в финансовых средствах на прочие расходы (приобретение основных средств и материальных запасов, расходы на проведение мероприятий), где П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32"/>
          <w:szCs w:val="32"/>
        </w:rPr>
        <w:t xml:space="preserve"> = </w:t>
      </w: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32"/>
          <w:szCs w:val="32"/>
        </w:rPr>
        <w:t xml:space="preserve">  х  </w:t>
      </w:r>
      <w:r>
        <w:rPr>
          <w:rFonts w:cs="Times New Roman" w:ascii="Times New Roman" w:hAnsi="Times New Roman"/>
          <w:sz w:val="28"/>
          <w:szCs w:val="28"/>
        </w:rPr>
        <w:t>3,365619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>%,</w:t>
      </w:r>
      <w:r>
        <w:rPr>
          <w:rFonts w:cs="Times New Roman" w:ascii="Times New Roman" w:hAnsi="Times New Roman"/>
          <w:sz w:val="28"/>
          <w:szCs w:val="28"/>
        </w:rPr>
        <w:t xml:space="preserve">   гд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объем расходной части бюджета за счет налоговых и неналоговых доходов бюджета сельского поселения, дотации на выравнивание уровня бюджетной обеспеченности сельского поселения по состоянию на 01 января текущего года,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,365619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% - удельный вес расходов сельского поселения на прочие расходы, процент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расчете иных межбюджетных трансфертов, размер трансферта округляется до целого числа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мер иных межбюджетных трансфертов по внутреннему муниципальному финансовому контролю на 2025 год определяется по формуле: </w:t>
      </w:r>
    </w:p>
    <w:p>
      <w:pPr>
        <w:pStyle w:val="21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V = ФN</w:t>
      </w:r>
    </w:p>
    <w:p>
      <w:pPr>
        <w:pStyle w:val="2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 - объем иных межбюджетных трансфертов, причитающихся бюджету Таврического муниципального района на осуществление части полномочий по внутреннему муниципальному финансовому контролю, руб.;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N– финансовый норматив затрат на приобретение канцелярских принадлежностей для осуществления части полномочий по внутреннему муниципальному финансовому контролю, руб., где: ФN = 300,00 руб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Размер иных межбюджетных трансфертов </w:t>
      </w:r>
      <w:r>
        <w:rPr>
          <w:sz w:val="28"/>
          <w:szCs w:val="28"/>
        </w:rPr>
        <w:t>в  соответствии с заключенным соглашением о передаче полномочий из бюджета Ленинского  сельского поселения Таврического муниципального района бюджету Таврического муниципального района на осуществление полномочий на оказание поддержки гражданам и их объединениям, участвующим в охране общественного порядка, создание условий для деятельности народных дружин определя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n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С / Ч  х  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dnd</w:t>
      </w:r>
      <w:r>
        <w:rPr>
          <w:rFonts w:eastAsia="Times New Roman" w:cs="Times New Roman" w:ascii="Times New Roman" w:hAnsi="Times New Roman"/>
          <w:sz w:val="28"/>
          <w:szCs w:val="28"/>
        </w:rPr>
        <w:t>- объем иных межбюджетных трансфертов бюджету Таврического муниципального района Омской области на осуществление полномочий на оказание поддержки гражданам и их объединениям, участвующим в охране общественного порядка, создание условий для деятельности народных дружин,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– объем средств, необходимый для осуществления полномочий Таврическому муниципальному району Омской области, определяемый как сумма затрат на приобретение основных средств, материальных запасов, поощрение дружинников, руб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Ч – общая численность населения сельских поселений Таврического муниципального района Омской области, ед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</w:rPr>
        <w:t>численность населения Ленинского сельского поселения Таврического муниципального района Омской области, е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Численность населения Ленинского сельского поселения, сельских поселений Таврического муниципального района Омской области определяется на основании статистических данных по состоянию на 1 января 2024  года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Иные межбюджетные трансферты на осуществление полномочий поселений предоставляются бюджету Таврического муниципального района в соответствии со сводной бюджетной росписью бюджета сельского поселения на 2025 год и на плановый период 2026 и 2027 годов и кассовым планом исполнения бюджета сельского поселения на 2025 год. Иные межбюджетные трансферты перечисляются с лицевого счета Администрации сельского поселения на счет бюджета Таврического муниципального района и расходуются через лицевые счета, открытые получателями средств бюджета Таврического муниципального района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несоблюдении органами местного самоуправления Таврического муниципального района условий соглашения о передаче им осуществления части полномочий сельского поселения Администрация сельского поселения вправе принять решение о приостановлении предоставления иных межбюджетных трансфертов до приведения в соответствии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Таврического муниципального район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Таврического муниципального района Омской области ежеквартально, не позднее 20 числа месяца, следующего за отчетным периодом, представляют в Администрацию сельского поселения отчет об использовании иных межбюджетных трансфертов определенным главным распорядителем средств бюджета.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25:00Z</dcterms:created>
  <dc:creator>LLN</dc:creator>
  <dc:description/>
  <cp:keywords/>
  <dc:language>en-US</dc:language>
  <cp:lastModifiedBy>User</cp:lastModifiedBy>
  <cp:lastPrinted>2023-11-07T18:26:00Z</cp:lastPrinted>
  <dcterms:modified xsi:type="dcterms:W3CDTF">2024-12-17T09:36:00Z</dcterms:modified>
  <cp:revision>68</cp:revision>
  <dc:subject/>
  <dc:title/>
</cp:coreProperties>
</file>