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восьм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марта 2025 года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 Таврического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Ленин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Лен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лан работы Совета Ленинского сельского поселения Таврического муниципального района Омской области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С. С. Лемешев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 Решением Совета четвертого созыва                                </w:t>
      </w:r>
    </w:p>
    <w:p>
      <w:pPr>
        <w:pStyle w:val="Style14"/>
        <w:ind w:right="-284" w:hanging="0"/>
        <w:jc w:val="right"/>
        <w:rPr/>
      </w:pPr>
      <w:r>
        <w:rPr>
          <w:sz w:val="24"/>
          <w:szCs w:val="24"/>
        </w:rPr>
        <w:t xml:space="preserve">Ленинского сельского поселения </w:t>
      </w:r>
    </w:p>
    <w:p>
      <w:pPr>
        <w:pStyle w:val="Style14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г. №   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Style14"/>
        <w:jc w:val="center"/>
        <w:rPr/>
      </w:pPr>
      <w:r>
        <w:rPr>
          <w:sz w:val="24"/>
          <w:szCs w:val="24"/>
        </w:rPr>
        <w:t>работы Совета Ленинского сельского поселения Таврического муниципального района Омской области второго созыва на 2025 год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65"/>
        <w:gridCol w:w="87"/>
        <w:gridCol w:w="1963"/>
        <w:gridCol w:w="71"/>
        <w:gridCol w:w="231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опросы для рассмотрения на сессиях Совета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я о приватизации муниципального имущества, об управлении муниципальной собственностью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 2025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несение изменений и дополнений в Устав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тчет Главы Ленин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. Специалисты Администрации сельского поселения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ассмотрение протестов прокурора Таврического района на решения, принятые Советом  Ленинского сельского поселения, и принятие по ним соответствующих решений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ассмотрение вопросов бюджетной в сфере: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- Внесение изменений и дополнений в бюджет Ленинского сельского поселения на 2025;</w:t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отчета об исполнении бюджета  сельского поселения за 2025 год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истечении соответствующих период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в сфере бюджетного планирования: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- Разработка и утверждение бюджета Ленинского сельского поселения на 2025 год</w:t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и  утверждение Перечня мероприятий Программы комплексного социально экономического развития сельского поселения на 2025 го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ействующему законодательству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работе совета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гламенту Совет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б исполнении Закона Омской области «Об административных правонарушениях» на территории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ведение публичных слушаний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внесению изменений и дополнений в Устав Ленинского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отчету об исполнении бюджета Ленинского сельского поселения за 2025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квартал  2025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проекту бюджета Ленинского сельского поселения на 2026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оябрь 2025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суждение проектов нормативно-правовых актов, выносимых на рассмотрение Совета Ленинского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 работе Совета сельского поселения с просьбами, обращениями граждан в 2024 году;</w:t>
            </w:r>
          </w:p>
          <w:p>
            <w:pPr>
              <w:pStyle w:val="Style1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б анализе посещаемости депутатами заседаний Совет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Рассмотрение отчета по исполнению бюджета Ленинского сельского поселения за 2024 год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Рассмотрение проекта бюджета Ленинского сельского поселения на 2026 год и прилагаемых к нему документо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-бюджетным вопросам, налоговой политике и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м отношениям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 работе жилищной комиссии Администрации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4. Организационные мероприятия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постоянных комиссий Совета Ленинского  сельского поселения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тчеты депутатов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на заседаниях сессий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избирателями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1:00Z</dcterms:created>
  <dc:creator>user</dc:creator>
  <dc:description/>
  <cp:keywords/>
  <dc:language>en-US</dc:language>
  <cp:lastModifiedBy>User</cp:lastModifiedBy>
  <cp:lastPrinted>2022-02-28T12:11:00Z</cp:lastPrinted>
  <dcterms:modified xsi:type="dcterms:W3CDTF">2025-03-27T03:36:00Z</dcterms:modified>
  <cp:revision>33</cp:revision>
  <dc:subject/>
  <dc:title/>
</cp:coreProperties>
</file>