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М С К А Я   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вет  Лен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Тавриче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Шестьдесят третьей сессии четвертого созыв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>от  24 октября 2024 года                                                                                                    № 380</w:t>
      </w:r>
    </w:p>
    <w:p>
      <w:pPr>
        <w:pStyle w:val="Normal"/>
        <w:ind w:left="-142" w:hanging="0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3017"/>
      </w:tblGrid>
      <w:tr>
        <w:trPr>
          <w:trHeight w:val="2661" w:hRule="atLeast"/>
        </w:trPr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дополнительного соглашения к соглашению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Ленинского сельского поселения Таврического муниципального района четвертого созыва от 22 августа 2024 года № 372.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дополнтельное соглашение к соглашению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Ленинского сельского поселения Таврического муниципального района четвертого созыва от 22 августа 2024 года № 372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Глава сельского поселения                                       </w:t>
        <w:tab/>
        <w:t xml:space="preserve">                        </w:t>
        <w:tab/>
        <w:t>С.С. Лемеш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before="0" w:after="0"/>
              <w:ind w:right="316" w:hanging="0"/>
              <w:contextualSpacing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63 сессии Совета Ленинского сельского поселения четвертого созыва от 24.10.202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__</w:t>
              <w:softHyphen/>
              <w:softHyphen/>
              <w:softHyphen/>
              <w:softHyphen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соглашению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Ленинского сельского поселения Таврического муниципального района четвертого созыва от 22 августа 2024 года № 372.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Таврическое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.10.2024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 xml:space="preserve">Баннова Игоря Анатольевича, </w:t>
      </w:r>
      <w:r>
        <w:rPr>
          <w:sz w:val="28"/>
          <w:szCs w:val="28"/>
        </w:rPr>
        <w:t xml:space="preserve">действующего на основании Устава с одной стороны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Лемешева Сергея Сергеевича</w:t>
      </w:r>
      <w:r>
        <w:rPr>
          <w:sz w:val="28"/>
          <w:szCs w:val="28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Подпункт 1 пункта 3.1 статьи 3 Соглашения изложить в следующей редакции: </w:t>
      </w:r>
    </w:p>
    <w:p>
      <w:pPr>
        <w:pStyle w:val="Style16"/>
        <w:ind w:left="0" w:firstLine="851"/>
        <w:jc w:val="both"/>
        <w:rPr/>
      </w:pPr>
      <w:r>
        <w:rPr>
          <w:szCs w:val="28"/>
        </w:rPr>
        <w:t xml:space="preserve">«1) Перечисляет финансовые средства Стороне 2 в виде межбюджетных трансфертов из бюджета Таврического муниципального района в размере 111 893 рубля 10 копеек.  </w:t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  <w:szCs w:val="28"/>
          </w:rPr>
          <w:t>tawr-adm@yandex.ru)»</w:t>
        </w:r>
      </w:hyperlink>
      <w:r>
        <w:rPr>
          <w:szCs w:val="28"/>
        </w:rPr>
        <w:t>;</w:t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дополнительно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4 года и действует до 31 декабря 2024 года.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Подписи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646800, Омская обл. р.п. Таврическое, ул. Ленина-2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тел. (38151) 2-14-56, 2-13-76, факс (38151) 2-17-3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534004890 КПП 55340100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 502.01.001.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 0323164352653000520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520900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 102550199406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ПО 0403616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_____________  И. А. Баннов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Лени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: 646808, Омская область, Таврический район, д. Новоселецк, ул. Садовая, 1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53401084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Р/с 032316435265340852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Отделение Омск банк России// УФК по Омской области г. Омск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казначейский счет: 4010281024537000004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520900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 6022024001410000015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___________   С. С. Лемеше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User</cp:lastModifiedBy>
  <cp:lastPrinted>2024-10-24T08:55:00Z</cp:lastPrinted>
  <dcterms:modified xsi:type="dcterms:W3CDTF">2024-10-24T02:55:00Z</dcterms:modified>
  <cp:revision>74</cp:revision>
  <dc:subject/>
  <dc:title>Утверждено</dc:title>
</cp:coreProperties>
</file>