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от 24 октября 2024 года                                                                                                    №  379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рганами местного самоуправления Ленинского сельского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</w:rPr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59"/>
        <w:ind w:hanging="284"/>
        <w:jc w:val="center"/>
        <w:rPr/>
      </w:pPr>
      <w:r>
        <w:rPr/>
        <w:t>по утверждению генеральных планов поселения</w:t>
      </w:r>
    </w:p>
    <w:p>
      <w:pPr>
        <w:pStyle w:val="Normal"/>
        <w:spacing w:lineRule="auto" w:line="259"/>
        <w:ind w:hanging="284"/>
        <w:jc w:val="center"/>
        <w:rPr>
          <w:szCs w:val="28"/>
        </w:rPr>
      </w:pPr>
      <w:r>
        <w:rPr/>
        <w:t>и других вопросов градостроительства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spacing w:lineRule="auto" w:line="259"/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284" w:firstLine="709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63 сессии Совета депутатов </w:t>
            </w:r>
          </w:p>
          <w:p>
            <w:pPr>
              <w:pStyle w:val="Normal"/>
              <w:autoSpaceDE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ого сельского поселения четвертого созыва от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Cs/>
              </w:rPr>
              <w:t>24.10.2024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№_____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10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11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3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14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34 (четыреста тридцать четыре) рубля 72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/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701" w:right="8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hyperlink" Target="consultantplus://offline/ref=1672E4CB31E6D88A505C4D1695FDA2F21DF6D6D98D3547B0C2A8DB0828BFFA212DCBEC874A4F84D89ADAAEBFF5qBX6J" TargetMode="External"/><Relationship Id="rId10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11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12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13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14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15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9:14:00Z</dcterms:created>
  <dc:creator>Gamer</dc:creator>
  <dc:description/>
  <cp:keywords/>
  <dc:language>en-US</dc:language>
  <cp:lastModifiedBy>User</cp:lastModifiedBy>
  <cp:lastPrinted>2022-10-15T15:13:00Z</cp:lastPrinted>
  <dcterms:modified xsi:type="dcterms:W3CDTF">2024-10-23T04:54:00Z</dcterms:modified>
  <cp:revision>14</cp:revision>
  <dc:subject/>
  <dc:title>Утверждено</dc:title>
</cp:coreProperties>
</file>